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 к решению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умы  Лебяжского муницип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округа от 26.09.2025  №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внесению изменений в решение Думы Лебяжского муниципального округа «О бюджете муниципального образования Лебяжский муниципальный округ Кировской области на 2025 год и на плановый период 2026-2027 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1701"/>
      </w:tblGrid>
      <w:tr>
        <w:trPr>
          <w:trHeight w:val="339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Х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ного источ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ного 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руб.)</w:t>
            </w:r>
          </w:p>
        </w:tc>
      </w:tr>
      <w:tr>
        <w:trPr>
          <w:trHeight w:val="35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 1 13 02064 1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-265 0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 1 16 07090 1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265 000,00</w:t>
            </w:r>
          </w:p>
        </w:tc>
      </w:tr>
      <w:tr>
        <w:trPr>
          <w:trHeight w:val="8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569 031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 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>
                <w:highlight w:val="lightGray"/>
              </w:rPr>
            </w:pPr>
            <w:r>
              <w:rPr/>
              <w:t>+400 0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 1 11 07014 1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 части прибыли, остающейся 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521 000,00</w:t>
            </w:r>
          </w:p>
        </w:tc>
      </w:tr>
      <w:tr>
        <w:trPr>
          <w:trHeight w:val="4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 202 29999 14 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5 054 6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 2 02 30027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243 0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 2 02 30029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101 00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 2 02 35118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2 790,00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2 02 30024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(за исключением совместителей)  муниципальных образовательных организаций 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 части 3 статьи 17 указанного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/>
            </w:pPr>
            <w:r>
              <w:rPr/>
              <w:t>+157 000,00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2 02 49999 1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>
                <w:highlight w:val="lightGray"/>
              </w:rPr>
            </w:pPr>
            <w:r>
              <w:rPr/>
              <w:t>+1 000 000,00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8 048 42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69 3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 xml:space="preserve">903 1004  01Q0316080 320, 3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назнач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3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1614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я части 3 статьи 17 указанного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0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 01Q031613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 начисление и выплату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 000,00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22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учреждениям образования за счет средств субсидии на выполнение расходн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>МБДОУ "Детский сад №1 пгт.Лебяжье" 2 750 000 руб.;</w:t>
            </w:r>
          </w:p>
          <w:p>
            <w:pPr>
              <w:pStyle w:val="Normal"/>
              <w:jc w:val="both"/>
              <w:rPr/>
            </w:pPr>
            <w:r>
              <w:rPr/>
              <w:t>МКОУ ДО Дом творчества пгт. Лебяжье 365 200 руб.;</w:t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Кировской области 190 400 руб.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(методкабинет) 627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8 300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              01000</w:t>
            </w:r>
            <w:r>
              <w:rPr>
                <w:lang w:val="en-US"/>
              </w:rPr>
              <w:t>S</w:t>
            </w:r>
            <w:r>
              <w:rPr/>
              <w:t>548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>903 1004 01</w:t>
            </w:r>
            <w:r>
              <w:rPr>
                <w:lang w:val="en-US"/>
              </w:rPr>
              <w:t>Q0316080</w:t>
            </w:r>
            <w:r>
              <w:rPr/>
              <w:t xml:space="preserve"> </w:t>
            </w:r>
            <w:r>
              <w:rPr>
                <w:lang w:val="en-US"/>
              </w:rPr>
              <w:t>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903 1004 01Q0316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Б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БДОУ "Детский сад №1 пгт.Лебяжье"</w:t>
            </w:r>
          </w:p>
          <w:p>
            <w:pPr>
              <w:pStyle w:val="Normal"/>
              <w:jc w:val="both"/>
              <w:rPr/>
            </w:pPr>
            <w:r>
              <w:rPr/>
              <w:t>С ассигнований, выделенных на ремонт здания д/с пгт. Лебяжье  ул. Мира д.14   -191 68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риобретение телевизора + 82 170 руб.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плату коммунальных услуг  (откачка ЖКО 44 800 руб., водоснабжение  33 700 руб.,  электроэнергия 81 010 руб.) + 159 51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КОУ ДО Дом творчества пгт Лебяжье </w:t>
            </w:r>
          </w:p>
          <w:p>
            <w:pPr>
              <w:pStyle w:val="Normal"/>
              <w:jc w:val="both"/>
              <w:rPr/>
            </w:pPr>
            <w:r>
              <w:rPr/>
              <w:t>С командировочных расходов – 16 32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 +101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хозматериалов  +16 219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с выплаты приемным семьям  – 1187,34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услуг банка по предоставлению реестров</w:t>
            </w:r>
          </w:p>
          <w:p>
            <w:pPr>
              <w:pStyle w:val="Normal"/>
              <w:jc w:val="both"/>
              <w:rPr/>
            </w:pPr>
            <w:r>
              <w:rPr/>
              <w:t>+ 1187,34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КОУ ДО ДЮСШ пгт Лебяжье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ньшение ассигнований по коммунальным услугам (отопление) на оплату коммунальных услуг МБДОУ "Детский сад №1 пгт.Лебяжье"   – 50 000 руб.</w:t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с  приобретения прочих материальных запасов   - 4 805 руб.</w:t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 + 4 80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 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 020000219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4 020000204А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ассигнований на выплату заработной платы учреждением культуры за счет средств субсидии на выполнение расходных обязатель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УДО Лебяжская ДШИ 144 80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хозтехобеспечения УКФДМ  760 6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ремещение ассигнований в учреждениях культуры:</w:t>
            </w:r>
          </w:p>
          <w:p>
            <w:pPr>
              <w:pStyle w:val="Normal"/>
              <w:jc w:val="both"/>
              <w:rPr/>
            </w:pPr>
            <w:r>
              <w:rPr/>
              <w:t>с выплаты заработной платы и начислений работникам МБУ Лебяжская "ЦКС" – 269 000,00 руб.</w:t>
            </w:r>
          </w:p>
          <w:p>
            <w:pPr>
              <w:pStyle w:val="Normal"/>
              <w:jc w:val="both"/>
              <w:rPr/>
            </w:pPr>
            <w:r>
              <w:rPr/>
              <w:t>на выплату заработной платы и начислений работникам МБУ "ЛКМ"  + 269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ассигнований на приобретение дров МБУ Лебяжская "ЦКС"  - 192 860 руб.</w:t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МБУ "ЛКМ" +40 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МБУ "Лебяжская ЦБС" + 152 86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уплаты за отопление МБУ Лебяжская "ЦКС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270 000 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электроэнергию МБУ Лебяжская "ЦКС" </w:t>
            </w:r>
          </w:p>
          <w:p>
            <w:pPr>
              <w:pStyle w:val="Normal"/>
              <w:jc w:val="both"/>
              <w:rPr/>
            </w:pPr>
            <w:r>
              <w:rPr/>
              <w:t>+ 140 000 руб.;</w:t>
            </w:r>
          </w:p>
          <w:p>
            <w:pPr>
              <w:pStyle w:val="Normal"/>
              <w:jc w:val="both"/>
              <w:rPr/>
            </w:pPr>
            <w:r>
              <w:rPr/>
              <w:t>на электроэнергию МБУ "ЛКМ"  +6 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электроэнергию +104 000 руб. МБУ "Лебяжская ЦБС";</w:t>
            </w:r>
          </w:p>
          <w:p>
            <w:pPr>
              <w:pStyle w:val="Normal"/>
              <w:jc w:val="both"/>
              <w:rPr/>
            </w:pPr>
            <w:r>
              <w:rPr/>
              <w:t>водоснабжение  +3000 руб. МБУ "Лебяжская ЦБС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ассигнований выделенных на проведение мероприятий в честь юбилея пгт.Лебяжье  МБУ Лебяжская "Ц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 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54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1 04000041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 на мероприятия в области физической культуры и спорта за счет ассигнований выделенных на проведение мероприятий в честь юбилея пгт.Лебяжь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2 040000228Б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оплату за  электроэнергию по спортивной площадке               «Газпром»</w:t>
            </w:r>
            <w:r>
              <w:rPr>
                <w:color w:val="EE0000"/>
              </w:rPr>
              <w:t xml:space="preserve"> </w:t>
            </w:r>
            <w:r>
              <w:rPr/>
              <w:t>за счет ассигнований выделенных на оплату за отопление МБУ Лебяжская "Ц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 339 388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3 120000470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меры социальной поддержки в виде денежной выплаты отдельным категориям граждан, оказавшим содействие в привлечении граждан к заключению контракта о прохождении военной службы в  вооруженных силах РФ за счет поступл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 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450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ассигнований на мероприятия по оказанию дополнительной меры социальной поддержки для отдельных категорий граждан, связанной с обеспечением и доставкой твердого топлива за счет распределения нераспределенного остатка сложившегося по состоянию на  01.01.2025 года в сумме 1 666 667 руб. и за счет поступления собственных доходов в сумме 456 11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122 786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203 12Q205118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осуществление первичного воинского учета органами местного самоуправления поселений, муниципальных и городских округов на выплату заработной платы и начислений специал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79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2 120000101Б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12 0104 120000103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на октябрь 2025 года за счет поступления собственных доходов:</w:t>
            </w:r>
          </w:p>
          <w:p>
            <w:pPr>
              <w:pStyle w:val="Normal"/>
              <w:jc w:val="both"/>
              <w:rPr/>
            </w:pPr>
            <w:r>
              <w:rPr/>
              <w:t>главе Лебяжского муниципального округа  130 0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служащим финансового управления администрации округа   150 000 руб.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 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А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уплаты налога на имущество администрации Лебяж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9 000,00</w:t>
            </w:r>
          </w:p>
        </w:tc>
      </w:tr>
      <w:tr>
        <w:trPr>
          <w:trHeight w:val="6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хозяйственного и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842 81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плату работ по замене кровли административного здания д. Изиморка в сумме 30 127 руб.;  </w:t>
            </w:r>
          </w:p>
          <w:p>
            <w:pPr>
              <w:pStyle w:val="Normal"/>
              <w:jc w:val="both"/>
              <w:rPr/>
            </w:pPr>
            <w:r>
              <w:rPr/>
              <w:t>на ремонт кровли здания администрации д. Кокорево в сумме 22 785 руб. за счет поступления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12,00</w:t>
            </w:r>
          </w:p>
        </w:tc>
      </w:tr>
      <w:tr>
        <w:trPr>
          <w:trHeight w:val="73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А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 за счет средств субсидии на выполнение расход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уплату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9 611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04070 8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ассигнований субсидии МУП «Коммунсервис» на погашение текущей задолженности за электроэнергию за счет увелич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521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на р</w:t>
            </w:r>
            <w:r>
              <w:rPr/>
              <w:t>емонт деревянной части пешеходного моста со стороны д. Редь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5 3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6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оплаты по договорам временных рабочих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6 699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услуг по содержанию кладбища с мероприятия «Организация и содержание мест захоро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69 990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платы за услуги ТКО с мероприятия «Организация и содержание мест захоронения» </w:t>
            </w:r>
          </w:p>
          <w:p>
            <w:pPr>
              <w:pStyle w:val="Normal"/>
              <w:jc w:val="both"/>
              <w:rPr/>
            </w:pPr>
            <w:r>
              <w:rPr/>
              <w:t>- 100 руб.</w:t>
            </w:r>
          </w:p>
          <w:p>
            <w:pPr>
              <w:pStyle w:val="Normal"/>
              <w:jc w:val="both"/>
              <w:rPr/>
            </w:pPr>
            <w:r>
              <w:rPr/>
              <w:t>на земельный налог по мероприятию «Организация и содержание мест захоронения» + 1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38 61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19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бот, услуг по содержанию пожарных водо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60000497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сходов на обустройство мест отдыха у воды (оплата по договору матросам - спасателям и приобретение спасательных кругов и щита к месту отдыха у вод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38 61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314 170000440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314 17000044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слуг по информационно - пропагандистскому сопровождению антитеррористической деятельности - 5 000 руб., с услуг по страхованию жизни ДНД - 2 200 руб., с приобретения фан - барьеров - 3800 руб. </w:t>
            </w:r>
          </w:p>
          <w:p>
            <w:pPr>
              <w:pStyle w:val="Normal"/>
              <w:jc w:val="both"/>
              <w:rPr/>
            </w:pPr>
            <w:r>
              <w:rPr/>
              <w:t>на выплаты материального стимулирования членам ДНД 11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0106 210000107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Непрограммное направление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руководителю контрольно-счетной комиссии за октябрь – ноябрь 2025 года за счет поступл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869 3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4 4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физической культуры и спорт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9 61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 339 388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38 61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35 088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15 088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4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9 3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0 388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1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 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47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43:00Z</dcterms:created>
  <dc:creator>User10</dc:creator>
  <dc:description/>
  <cp:keywords/>
  <dc:language>en-US</dc:language>
  <cp:lastModifiedBy>Оксана</cp:lastModifiedBy>
  <cp:lastPrinted>2025-09-12T13:05:00Z</cp:lastPrinted>
  <dcterms:modified xsi:type="dcterms:W3CDTF">2025-09-12T10:06:00Z</dcterms:modified>
  <cp:revision>110</cp:revision>
  <dc:subject/>
  <dc:title>Приложение к решению</dc:title>
</cp:coreProperties>
</file>